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50851944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32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08-10T10:07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